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5470187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547018788"/>
      <w:bookmarkStart w:id="3" w:name="__Fieldmark__1_54701878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5470187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547018788"/>
      <w:bookmarkStart w:id="5" w:name="__Fieldmark__6_54701878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5470187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547018788"/>
      <w:bookmarkStart w:id="14" w:name="__Fieldmark__41_54701878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5470187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547018788"/>
      <w:bookmarkStart w:id="16" w:name="__Fieldmark__46_547018788"/>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2:00Z</dcterms:created>
  <dc:creator>Ermakova</dc:creator>
  <dc:description/>
  <cp:keywords/>
  <dc:language>en-US</dc:language>
  <cp:lastModifiedBy>Данилова Татьяна Владимировна</cp:lastModifiedBy>
  <cp:lastPrinted>2018-03-05T10:12:00Z</cp:lastPrinted>
  <dcterms:modified xsi:type="dcterms:W3CDTF">2018-03-16T04:0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